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Listening comprehension – Englis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1</w:t>
        <w:tab/>
        <w:t>At the infant school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a</w:t>
        <w:tab/>
        <w:t>there were iron railings round the playgroun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b</w:t>
        <w:tab/>
        <w:t>the walls were made of asphalt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c</w:t>
        <w:tab/>
        <w:t>there was only one tree in the playgroun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d</w:t>
        <w:tab/>
        <w:t>all the walls were mado of brick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2</w:t>
        <w:tab/>
        <w:t>Inside the school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a</w:t>
        <w:tab/>
        <w:t>the classrooms were cold and smelt sour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b</w:t>
        <w:tab/>
        <w:t>the cloakroom walls were made of partitions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c</w:t>
        <w:tab/>
        <w:t>the cloakrooms smellt of disinfectant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d</w:t>
        <w:tab/>
        <w:t>the classrooms smellt of sand and chalk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3</w:t>
        <w:tab/>
        <w:t>The children were happy because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a</w:t>
        <w:tab/>
        <w:t>the classes were gay, free and lively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b</w:t>
        <w:tab/>
        <w:t>the classrooms walls were gaily decorate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c</w:t>
        <w:tab/>
        <w:t>their teacher was very cheery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d</w:t>
        <w:tab/>
        <w:t>they enjoyed growing bulbs and carrots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4</w:t>
        <w:tab/>
        <w:t>The author was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a</w:t>
        <w:tab/>
        <w:t>a slow but tidy worker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b</w:t>
        <w:tab/>
        <w:t>particularly good at writing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c</w:t>
        <w:tab/>
        <w:t>an untidy and noisy chil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d</w:t>
        <w:tab/>
        <w:t>particularly bad at arithmetic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5 On friday afternoons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a</w:t>
        <w:tab/>
        <w:t>the girls could sew, knit and rea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b</w:t>
        <w:tab/>
        <w:t>the boys could model with clay, knit and read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c</w:t>
        <w:tab/>
        <w:t>the boys could cook and model ships.</w:t>
      </w:r>
    </w:p>
    <w:p>
      <w:pPr>
        <w:pStyle w:val="Normal"/>
        <w:tabs>
          <w:tab w:val="clear" w:pos="708"/>
          <w:tab w:val="left" w:pos="540" w:leader="none"/>
        </w:tabs>
        <w:rPr>
          <w:lang w:val="en-US"/>
        </w:rPr>
      </w:pPr>
      <w:r>
        <w:rPr>
          <w:lang w:val="en-US"/>
        </w:rPr>
        <w:t>d</w:t>
        <w:tab/>
        <w:t>the whole class could model with cl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6:53:00Z</dcterms:created>
  <dc:creator>specchi</dc:creator>
  <dc:description/>
  <dc:language>en-US</dc:language>
  <cp:lastModifiedBy>specchi</cp:lastModifiedBy>
  <dcterms:modified xsi:type="dcterms:W3CDTF">2004-07-07T06:54:00Z</dcterms:modified>
  <cp:revision>1</cp:revision>
  <dc:subject/>
  <dc:title>Listening comprehension – English</dc:title>
</cp:coreProperties>
</file>